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2NSF - VERSION 1.00 (92-08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BM FORUM TO LOTUS(R) NOTES(R) DATABAS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ocument Number FOR2NSF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er G. Soed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BM Nordic Software Development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 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  . . . .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 document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 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  . . .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  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(92-08-20) 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 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  .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OR2NSF 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the conversion create 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ould FOR2NSF be run? 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modes 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ing the conversion  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  . 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 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 . 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 . 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 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contents  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s a standalone workstation application 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s a Server Add-in-Task 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&amp; USING 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2NSF profile 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 format  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lone workstation application  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dd-in-Task  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 IMPLEMENTATION 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D.DLL   . .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happening in FtnConvert?  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.EXE and $FOR2NSF.EXE  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ntents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 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FOR2NSF Version 1.00 (92-08-20)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S2TOOLS software repository. FOR2NSF is a tool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RUN FORUM files to Lotus Note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following people for help and sup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FOR2N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achim S. W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-worker, who came up with the idea to write FOR2NSF. Joachi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of FOR2NSF as I'm returning to the universit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2NS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help from the people who had the guts to REQUEST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versions of FOR2NSF it had been much harder to debug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used Mr. Simone's CREXX PACKAGE (available from PCTOOLS)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R2NSF. CREXX provides the C programmer with much the sa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ring functions as is available in Rexx.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feedback, bug reports, suggestions etc. to the FOR2NSF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PC conferencing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chim S. Westin (JOACHIM at LDGVM1) is the owner of the FOR2NSF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2NSF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(92-08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released to OS2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efac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IBM's most valuable information assets is its electronic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At present this is based on VM/CMS and the TOOLSRUN program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igrating more and more users to Lotus Notes we need a way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mount of information that already exists in today's fora in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databases. FOR2NSF was created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OR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FOR2NSF a dull old TOOLSRUN FORUM file and it converts it into a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Notes database. FOR2NSF has however no functionality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other way around. So you can't, yet, append to a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database and have that append appear on a TOOLSRUN conferenc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THE CONVERSIO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creates a Lotus Notes database for every FORUM file it conv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append in the FORUM file is converted to a Lotus Notes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header is also converted to a documen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also creates a response hierarchy in the Lotus Note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hierarchy is intelligently built from the Referenc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(the Subject lines don't have to be the same in all appends)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hat has a reference to another append, that can be fou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lso gets a DocLink(1) which connects to reference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skeleton that comes with FOR2NSF has four predefined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 TIME      A view with a response hierarchy, where the mai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orted by append tim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BJECT          A view with a response hierarchy, where the mai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orted by subject in descending order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response append may have a different subj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ponse hierarchy is built from the Referen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from the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UTHOR           A view categorized and sort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 DocLink is a small icon in a document. Clicking on the icon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roduction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    A view with one document which is the Foru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Lotus Notes databases it is easy to create new views. A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dministrator could create a view only showing unread app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leton database (SKEL100.NSF). This new view would be applied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created from the skeleton and all users would benefit from 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user can create a private view for a specific database. This view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only include his own ap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, in contrast to TOOLSRUN on VM, never prunes any Lotus Note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, it is up to the Lotus Notes administrator to specify a Cutof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tus Notes if desired. For more information regarding Cutoff dat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Lotus Not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HOULD FOR2NSF BE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s to repeatedly invoke FOR2NSF, once a day maybe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is asked to convert a specific FORUM it creates a new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All subsequent invocations merely add and update app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is smart enough to discover if an append in the FORUM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since the last time FOR2NSF was executed. If that is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in the Lotus Notes database will be updated and the unread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also discovers if the header has been updated and updates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databas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can of course be used for a one-time conversions on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can be used as both a standalone workstation application and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Server Add-in-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eatedly convert a set of forums it is preferred to run FOR2NS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dd-in-Task, for one-time only conversions the standalon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as a Server Add-in-Task FOR2NSF writes information to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Serv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2NSF encounters a FORUM file which it can't open then it tries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fter processing the rest of the files in the profile. This is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lly useful when running FOR2NSF as a Server Add-in-Task and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ownload process of FORUM files executing which migh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is controlled by a simple plain text profile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is described in "The FOR2NSF profile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provides conversion statistics (number of appends added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. If you run FOR2NSF as a Server Add-in-Task this informatio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og, if you run it as standalone workstation application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is 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nversion process FOR2NSF checks for Lotus Notes errors. I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returns an error FOR2NSF stops the conversion process a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(to the screen and/or to the Server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2NSF can't open or find a file the following error 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#1 at FORFI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failed! -- "Ft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 error code   : 0x5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 message      : Can't open the .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     : File: 'FORFILE.F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nd of error does however not cause FOR2NSF to abort as the cau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at the file is locked by another process. Instead FOR2NSF re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file two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process takes a while, to understand what is happe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process take a look at Appendix A, "Implementati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3. FOR2NSF converts 500 KB of forum data in about ten minutes on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80386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is written to handle LARGE FORUM files, only availabl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the size of FORUM files that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Notes limits the number of response levels to seven that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ew. Appends that are responses at a lower level are only visible i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sponse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headers can unfortunately not be created as Lotus Notes Policy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. This is due to a restriction in the Lotus Notes API. As a a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um header is available as a special document in a dedicat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limitations inherent in FOR2NS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2-08-2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OR2NSF can't handle individual appends or forum headers that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pproximately 64K (an Intel x86 full segment). An append 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this will be truncated in the Lotus Notes database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roduction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at truncation has occurred will be visibl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is however unlikely that this ever will occur, 64K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800 full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an append has more than 20 "modification" lines, only the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nverted to the Lotus Not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ocLinks are not created acros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how to install FOR2NSF both as a Server Add-in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a standalone workst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                                              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NOTE TO BETA TESTERS OF EARLY FOR2NSF VERS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ease be sure to delete all your old files before using Version 1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92-08-20). All old databases should be deleted and recreated from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new skeleton database (SKEL100.NSF)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was developed using OS/2 Version 2.00 and Lotus Notes "Int.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1|November 21, 1991." The author hasn't tested it on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ftware. It should however work OK under earlier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ownloading the FOR2NSF PACKAGE from OS2TOOLS, be sur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transfer. You should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D.DLL        This is the main piece of FOR2NSF. It is a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which contains the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.EXE         A standalone frontend to FOR2NSFD.DLL, this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use if you will run FOR2NSF as a standalon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on application. (If you only will run FOR2NS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Add-in-Task then you can erase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OR2NSF.EXE        A Lotus Notes Server Add-in-Task which is a fro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2NSFD.DLL, this is the module you us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edule the conversion process on your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. (If you only will be running FOR2NSF as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e workstation application then you can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L100.NSF         The forum database skeleton which is used by FOR2NSF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new forum databas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.PRO         The default profile controlling the FOR2NS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lways customize this profile or create a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name before using FOR2N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stallation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S A STANDALONE WORKST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-by-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e the FOR2NSFD.DLL file to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the FOR2NSF.EXE fi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the FOR2NSF.PRO file to the directory from which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FOR2NS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ove the SKEL100.NSF file to your Lotus Notes workstation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identified by the "Directory" entry in NOTES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before using FOR2NSF you must customize i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ation &amp; Using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S A SERVER ADD-IN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e the FOR2NSFD.DLL file to the Lotus Notes program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the FOR2NSF.EXE file to the Lotus Notes program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the FOR2NSF.PRO file to the Lotus Notes program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ove the SKEL100.NSF file to the Lotus Notes default dat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(identified by the "Directory" entry in NOTES.IN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before using FOR2NSF you must customize i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ation &amp; Using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&amp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2NSF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FOR2NSF does is controlled by a profile. This pro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mat whether you run FOR2NSF as a Server Add-in-Task or as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workstation application. The FOR2NSF profile lists all the for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converted to Lotus Notes databases when FOR2NSF is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asterisk ("*") in position 1 of a line to indicate a com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ine entries will be treated as forum/database conversio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at of a conversion dire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name, .FOR-path, .NSF-path,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Basename is required. If you leave out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ill provide the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NAME       The filename of the FORUM and .NSF files (Lotus Note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) without extension (eg "OS2AREN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e Basename is also used in the parsing pro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UM file when looking for control lines.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UM file can'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OR-PATH      The path to the FORUM file, without a trailing backslas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to a directory on a local disc or a UNC path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 the FORUM file is assumed to be in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process. Note that the FORUM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SF-PATH      The path to the .NSF file (Lotus Notes Database)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ling backslash. If left blank the .NSF fil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n Lotus Notes default Data Directory (ie the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in NOTES.INI). A relative path is quite usefu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only "IBMPC" for instance would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ubdirectory IBMPC to the default Lotus No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     The title that will be used on the desktop whe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 for this database. If left blank it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s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ree sample profi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ustomization &amp; Using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OS2ARENA, D:\FORAS\IBMPC, IBMPC, OS2ARENA from IBM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mple creates/updates the Lotus Notes database OS2ARENA i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' subdirectory IBMPC with information from the FOR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FORAS\IBMPC\OS2ARENA.FOR. If the Lotus Notes database is creat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title "OS2ARENA from IBMP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OS2ARENA, \\SERVER01\IBMPC, 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mple creates/updates the Lotus Notes database OS2ARENA i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' default data directory with information from the FOR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ARENA.FOR. The FORUM file is located in the shared resour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BMPC" on the LAN Server with machineId "SERVER01". If the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s created it is given the default title "OS2AR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"OS2ARENA, , 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mple creates/updates the Lotus Notes database OS2ARENA i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' default data directory with information from the FOR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ARENA.FOR in the default directory for FOR2NSF (where you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2NSF.EXE).  If the Lotus Notes database is created it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itle "OS2AR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LONE WORKST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OR2NSF as a standalone workstation application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that has to be done is writing a profile, refer to "The FOR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FOR2NSF using the default profile name (FOR2NSF.PRO), ente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ing command at an OS/2 command prompt in the directory where your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ed FOR2NSF.PR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upply another profile name on the command line if you wi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start FOR2NSF using your new profile named "MYPROF.PRO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2NSF MYPROF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DD-IN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OR2NSF on a server you also have to write a profile, refer to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profile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chedule FOR2NSF on your server then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INI file on the server. Add a SERVERTASKATXX command in the NOTE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o run FOR2NSF every day at 8 pm.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TaskAt20=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start the Lotus Notes Server program for the chang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invoke FOR2NSF manually from the Server Conso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ustomization &amp; Using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 is completely written in C and is compiled with the Microsoft(R)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Compiler Version 6.00A, using the large memory model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the Lotus Notes API Development K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D.DLL is the main part of FOR2NSF, it contains the cod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FORUM file to a Lotus Not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D.DLL has three public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NINITIALIZE  To use the FOR2NSFD.DLL, this entry poin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. FtnInitialize sets up some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must provide pointers to two buffers. Ftn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DLL level in one of the buffers.  FtnConver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buffer with error information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OR2NSF is used as a standalone workst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nInitialize also sets up the Lotus Notes run-tim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 by calling the Notes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NCONVERT     This is the main routine in the DLL. The caller sets up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structure before calling FtnConvert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much the same information as a line in the FOR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le. On return from FtnConvert a number of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have been filled in (the statistics you can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 to the "What is happening in FtnConvert?" for a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NTERMINATE   This must be the last call used by an applic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2NSFD.DLL. It clears up some internals and if FOR2N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s a standalone workstation application also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tus Notes run-time environment by calling the Note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HAPPENING IN FTNCONVE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tep-by-step list describing what the FtnConvert entrypoin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Verifies its parameters so that the DLL is initialized and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a valid convers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pens the FOR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ppendix A.  Implementation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llocat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nstructs string identifiers that are used to find "append 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nd "modification" lines in the FOR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a Lotus Notes database exists for the FORUM file, then it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 new database is created from the skelet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KEL100.N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omputes a checksum for the header in the FORUM file and compa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sum for the header in the Lotus Notes database. If the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tus Notes database forum header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Fetches the "last append identifier" line read the previous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 file was converted. This information is retrieved from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in the Lotus Not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ries to find the just read "last append identifier" lin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operation there are thre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onvert will convert all appends in the FORUM file to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database. No search for modified append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line is found in the FORUM file and it isn't the last "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onvert will search for modified appends from the first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nd line. All appends thereafter are added to the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onvert determines if an append is modified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"modification lines" for the append in the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in the FORUM file.  The append in the Lotus Note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is updated if it has fever "modification" lines then i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line is the last append identifier in the FOR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onvert updates all modified appends in the Lotus Not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ppends are added as there aren't any new appends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Builds a linked list with the append time and date for all app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mpares the reference time and date for all appends without Doc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tems in the linked list. When there is a match a DocLin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connection are created. (A hidden view is used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without Doc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FOR2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loses the Lotus Notes database and FORU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.EXE AND $FOR2NS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2NSF.EXE and $FOR2NSF.EXE are modules that utilize the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R2NSFD.DLL. They both read a profile and repeatedly call Ftn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odules are created from the same source files. The sourc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s various conditional compiler statements so that specific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module is generated. All Server Add-in-Tasks for instanc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otus Notes entry point rather than using NotesInit/Notes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dd-in-Task version also repeatedly checks if the command QU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ntered on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ppendix A.  Implementation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